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58080808"/>
            <w:bookmarkStart w:id="1" w:name="__Fieldmark__1_58080808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58080808"/>
            <w:bookmarkStart w:id="3" w:name="__Fieldmark__2_5808080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